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中式麵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餐技三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黃雅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培養良好的工作態度、職業安全與衛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認識中式麵食的種類與產品製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能將中式麵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中式點心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產品應用在日常生活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介紹；講解、實習教室整理、實習工場職安全與衛生、職業倫理與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香菇滷肉飯、蘿蔔絲魚丸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赤肉麵線糊、鹹蛋黃肉鬆雪</w:t>
            </w:r>
            <w:r>
              <w:rPr>
                <w:rFonts w:eastAsia="標楷體" w:ascii="標楷體" w:hAnsi="標楷體"/>
                <w:szCs w:val="24"/>
              </w:rPr>
              <w:t>Q</w:t>
            </w:r>
            <w:r>
              <w:rPr>
                <w:rFonts w:ascii="標楷體" w:hAnsi="標楷體" w:eastAsia="標楷體"/>
                <w:szCs w:val="24"/>
              </w:rPr>
              <w:t>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蘿蔔糕、豆沙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荷葉餅、京醬肉絲、合菜戴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蔥油餅、木須炒餅、酸辣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 w:val="22"/>
                <w:szCs w:val="24"/>
              </w:rPr>
            </w:pPr>
            <w:r>
              <w:rPr>
                <w:rFonts w:eastAsia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蒸餃、芋頭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小籠包、黑糖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酥皮蛋塔、雞肉馬鈴薯絲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棺材板、拔絲地瓜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芋頭、蘋果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黃金流沙包、可樂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 w:val="22"/>
                <w:szCs w:val="24"/>
              </w:rPr>
            </w:pPr>
            <w:r>
              <w:rPr>
                <w:rFonts w:eastAsia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卦包、酸菜豬血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檸檬布丁派、辣炒年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蘿蔔絲酥餅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馬告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、馬拉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月亮蝦餅、珍珠丸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峽金牛角、南瓜紅棗發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Pi</w:t>
            </w:r>
            <w:r>
              <w:rPr>
                <w:rFonts w:eastAsia="標楷體" w:ascii="標楷體" w:hAnsi="標楷體"/>
                <w:szCs w:val="24"/>
              </w:rPr>
              <w:t>z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 w:val="22"/>
                <w:szCs w:val="18"/>
              </w:rPr>
            </w:pPr>
            <w:r>
              <w:rPr>
                <w:rFonts w:eastAsia="標楷體" w:ascii="標楷體" w:hAnsi="標楷體"/>
                <w:b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式麵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黃雅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培養良好的工作態度、職業安全與衛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認識中式麵食的種類與產品製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能將中式麵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中式點心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產品應用在日常生活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；講解、實習教室整理、實習工場職安全與衛生、職業倫理與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eastAsia="標楷體"/>
                <w:sz w:val="22"/>
              </w:rPr>
              <w:t>冷水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貓耳朵、三絲貓耳朵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冷水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生鮮麵條、炸醬拌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冷水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手工水餃、酸辣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燙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荷葉餅、京醬肉絲、</w:t>
            </w:r>
            <w:r>
              <w:rPr>
                <w:rFonts w:ascii="Arial" w:hAnsi="Arial" w:cs="Arial" w:eastAsia="標楷體"/>
                <w:color w:val="4D5156"/>
                <w:szCs w:val="18"/>
                <w:shd w:fill="FFFFFF" w:val="clear"/>
              </w:rPr>
              <w:t>合菜戴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燙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蛋餅、蔥油餅、木須炒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燙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燒賣、抓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酵麵食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白饅頭、雙色饅頭、巧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發酵麵食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三角豆沙包、菜肉包、開口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酥油皮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桃酥、菊花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炸肉絲春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鳳梨酥、燒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蛋黃酥、香菇肉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沙湯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學習歷程檔案：      實作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宜蘭牛舌餅、芝麻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咖哩餃、台式月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胡椒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餐烹調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中餐烹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葷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冠勁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黃雅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培養良好的工作態度、職業安全與衛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認識中餐烹調的烹調法及中式菜餚製作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能將中餐烹調丙檢菜餚應用在日常生活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；講解、實習教室整理、實習工場職安全與衛生、職業倫理與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香炸肉條、三色煎蛋、三色冬瓜捲</w:t>
            </w:r>
            <w:r>
              <w:rPr>
                <w:rFonts w:eastAsia="標楷體" w:ascii="標楷體" w:hAnsi="標楷體"/>
                <w:sz w:val="22"/>
              </w:rPr>
              <w:t>(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業師：蜂巢蝦、翡翠海皇魚捲、掛霜芋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香炸肉條、三色煎蛋、三色冬瓜捲</w:t>
            </w:r>
            <w:r>
              <w:rPr>
                <w:rFonts w:eastAsia="標楷體" w:ascii="標楷體" w:hAnsi="標楷體"/>
                <w:sz w:val="22"/>
              </w:rPr>
              <w:t>(B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榨菜炒肉片、香酥杏鮑菇、五香炸肉條</w:t>
            </w:r>
            <w:r>
              <w:rPr>
                <w:rFonts w:eastAsia="標楷體" w:ascii="標楷體" w:hAnsi="標楷體"/>
                <w:sz w:val="22"/>
              </w:rPr>
              <w:t>(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榨菜炒肉片、香酥杏鮑菇、三色豆腐羹</w:t>
            </w:r>
            <w:r>
              <w:rPr>
                <w:rFonts w:eastAsia="標楷體" w:ascii="標楷體" w:hAnsi="標楷體"/>
                <w:sz w:val="22"/>
              </w:rPr>
              <w:t>(B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2"/>
                <w:szCs w:val="22"/>
              </w:rPr>
              <w:t>業師：文思豆腐、松鼠魚、糖醋菊花冬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涼拌豆乾雞</w:t>
            </w:r>
            <w:r>
              <w:rPr>
                <w:rFonts w:ascii="標楷體" w:hAnsi="標楷體" w:cs="標楷體" w:eastAsia="標楷體"/>
                <w:sz w:val="22"/>
              </w:rPr>
              <w:t>絲、辣豉椒炒肉丁、醬燒筍塊</w:t>
            </w:r>
            <w:r>
              <w:rPr>
                <w:rFonts w:eastAsia="標楷體" w:cs="標楷體" w:ascii="標楷體" w:hAnsi="標楷體"/>
                <w:sz w:val="22"/>
              </w:rPr>
              <w:t>(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涼拌豆乾雞</w:t>
            </w:r>
            <w:r>
              <w:rPr>
                <w:rFonts w:ascii="標楷體" w:hAnsi="標楷體" w:cs="標楷體" w:eastAsia="標楷體"/>
                <w:sz w:val="22"/>
              </w:rPr>
              <w:t>絲、辣豉椒炒肉丁、醬燒筍塊</w:t>
            </w:r>
            <w:r>
              <w:rPr>
                <w:rFonts w:eastAsia="標楷體" w:ascii="標楷體" w:hAnsi="標楷體"/>
                <w:sz w:val="22"/>
              </w:rPr>
              <w:t>(B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燴咖哩雞片、酸菜炒肉</w:t>
            </w:r>
            <w:r>
              <w:rPr>
                <w:rFonts w:ascii="標楷體" w:hAnsi="標楷體" w:cs="標楷體" w:eastAsia="標楷體"/>
                <w:sz w:val="22"/>
              </w:rPr>
              <w:t>絲、三絲淋蛋餃</w:t>
            </w:r>
            <w:r>
              <w:rPr>
                <w:rFonts w:eastAsia="標楷體" w:cs="標楷體" w:ascii="標楷體" w:hAnsi="標楷體"/>
                <w:sz w:val="22"/>
              </w:rPr>
              <w:t>(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  <w:color w:val="0000FF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2"/>
                <w:szCs w:val="22"/>
              </w:rPr>
              <w:t>業師：麒麟雞、碧綠海味雙鮮、翡翠石榴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燴咖哩雞片、酸菜炒肉</w:t>
            </w:r>
            <w:r>
              <w:rPr>
                <w:rFonts w:ascii="標楷體" w:hAnsi="標楷體" w:cs="標楷體" w:eastAsia="標楷體"/>
                <w:sz w:val="22"/>
              </w:rPr>
              <w:t>絲、三絲淋蛋餃</w:t>
            </w:r>
            <w:r>
              <w:rPr>
                <w:rFonts w:eastAsia="標楷體" w:ascii="標楷體" w:hAnsi="標楷體"/>
                <w:sz w:val="22"/>
              </w:rPr>
              <w:t>(B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2"/>
                <w:szCs w:val="22"/>
              </w:rPr>
              <w:t>業師：魚香烘蛋、金絲蝦球、蒲燒魚米糕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雞肉麻油飯、玉米炒肉末、紅燒茄段</w:t>
            </w:r>
            <w:r>
              <w:rPr>
                <w:rFonts w:eastAsia="標楷體" w:cs="標楷體" w:ascii="標楷體" w:hAnsi="標楷體"/>
                <w:sz w:val="22"/>
              </w:rPr>
              <w:t>(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學習歷程檔案：      實作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雞肉麻油飯、玉米炒肉末、紅燒茄段</w:t>
            </w:r>
            <w:r>
              <w:rPr>
                <w:rFonts w:eastAsia="標楷體" w:ascii="標楷體" w:hAnsi="標楷體"/>
                <w:sz w:val="22"/>
              </w:rPr>
              <w:t>(B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黑胡椒豬柳、香酥花枝絲、薑絲魚片湯</w:t>
            </w:r>
            <w:r>
              <w:rPr>
                <w:rFonts w:eastAsia="標楷體" w:cs="標楷體" w:ascii="標楷體" w:hAnsi="標楷體"/>
                <w:sz w:val="22"/>
              </w:rPr>
              <w:t>(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黑胡椒豬柳、香酥花枝絲、薑絲魚片湯</w:t>
            </w:r>
            <w:r>
              <w:rPr>
                <w:rFonts w:eastAsia="標楷體" w:ascii="標楷體" w:hAnsi="標楷體"/>
                <w:sz w:val="22"/>
              </w:rPr>
              <w:t>(B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FF0000"/>
                <w:sz w:val="22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飲調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三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飲料與調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王淑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黃雅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飲料的定義及分類、吧檯從業人員的先備知識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非酒精性飲品的介紹與調製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Cs w:val="24"/>
              </w:rPr>
              <w:t>3.</w:t>
            </w:r>
            <w:r>
              <w:rPr>
                <w:rFonts w:ascii="標楷體" w:hAnsi="標楷體" w:eastAsia="標楷體"/>
                <w:szCs w:val="24"/>
              </w:rPr>
              <w:t>能將非酒精性飲品應用於生活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飲料的定義及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飲料店的分類與經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茶的分類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的分類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的種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的種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的沖泡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的沖泡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味茶的變化及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生茶的認識及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調熱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調冰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的飲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成包裝飲料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汁飲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冰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旅英文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餐管三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餐旅英文與會話</w:t>
            </w:r>
            <w:r>
              <w:rPr>
                <w:rFonts w:eastAsia="標楷體" w:cs="標楷體" w:ascii="標楷體" w:hAnsi="標楷體"/>
              </w:rPr>
              <w:t>IV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科友圖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邱志賢</w:t>
            </w:r>
          </w:p>
        </w:tc>
      </w:tr>
      <w:tr>
        <w:trPr>
          <w:trHeight w:val="39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黃雅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▓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7" w:hanging="207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讓學生了解字義、讀音、拼寫該字，正確用法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確發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增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閱讀、溝通之能力</w:t>
            </w:r>
          </w:p>
          <w:p>
            <w:pPr>
              <w:pStyle w:val="Normal"/>
              <w:snapToGrid w:val="false"/>
              <w:spacing w:lineRule="atLeast" w:line="0"/>
              <w:ind w:left="207" w:hanging="207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式練習題目與模擬實境之角色扮演，可提升學生的會話能力並加深學習印象。</w:t>
            </w:r>
          </w:p>
          <w:p>
            <w:pPr>
              <w:pStyle w:val="Normal"/>
              <w:snapToGrid w:val="false"/>
              <w:spacing w:lineRule="atLeast" w:line="0"/>
              <w:ind w:left="207" w:hanging="20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列舉國內外餐旅業相關主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會話為例，增進學生對主題的理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並應於日常生活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時成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上課筆記、考卷紙筆練習、上課態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4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 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第一次段考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+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二次段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 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％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+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期末考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％</w:t>
            </w:r>
          </w:p>
        </w:tc>
      </w:tr>
      <w:tr>
        <w:trPr>
          <w:trHeight w:val="81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單元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7. On-Board Service 8. Immigr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Baggage Claim and Customs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>10. Damaged Baggag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/>
              <w:t xml:space="preserve">11. Lost Baggag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/>
              <w:t>12. Picking u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複習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一次期中考</w:t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第</w:t>
            </w:r>
            <w:r>
              <w:rPr/>
              <w:t>21</w:t>
            </w:r>
            <w:r>
              <w:rPr/>
              <w:t>單元</w:t>
            </w:r>
            <w:r>
              <w:rPr>
                <w:rFonts w:eastAsia="Times New Roman"/>
              </w:rPr>
              <w:t xml:space="preserve"> </w:t>
            </w:r>
            <w:r>
              <w:rPr/>
              <w:t>Announcements</w:t>
            </w:r>
            <w:r>
              <w:rPr/>
              <w:t>(</w:t>
            </w:r>
            <w:r>
              <w:rPr/>
              <w:t>Vocabulary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/>
              <w:t>1. Announcements in the Airpor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2. Announcements on the Flig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2" w:hanging="242"/>
              <w:rPr>
                <w:rFonts w:ascii="標楷體" w:hAnsi="標楷體" w:eastAsia="標楷體" w:cs="標楷體"/>
                <w:sz w:val="22"/>
              </w:rPr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>Explaining the Time and Location of the Tri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4. Handling Emergency Situ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次期中考</w:t>
            </w:r>
          </w:p>
        </w:tc>
      </w:tr>
      <w:tr>
        <w:trPr>
          <w:trHeight w:val="83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第</w:t>
            </w:r>
            <w:r>
              <w:rPr/>
              <w:t>22</w:t>
            </w:r>
            <w:r>
              <w:rPr/>
              <w:t>單元</w:t>
            </w:r>
            <w:r>
              <w:rPr>
                <w:rFonts w:eastAsia="Times New Roman"/>
              </w:rPr>
              <w:t xml:space="preserve"> </w:t>
            </w:r>
            <w:r>
              <w:rPr/>
              <w:t>Dealing with Complaints</w:t>
            </w:r>
          </w:p>
          <w:p>
            <w:pPr>
              <w:pStyle w:val="Normal"/>
              <w:snapToGrid w:val="false"/>
              <w:spacing w:lineRule="atLeast" w:line="0"/>
              <w:ind w:left="1234" w:hanging="0"/>
              <w:rPr/>
            </w:pPr>
            <w:r>
              <w:rPr/>
              <w:t>(</w:t>
            </w:r>
            <w:r>
              <w:rPr/>
              <w:t>Vocabulary</w:t>
            </w:r>
            <w:r>
              <w:rPr/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 xml:space="preserve">1. Complaints about a Late Order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2. Complaints about a Wrong Ord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3. Complaints about Something Wrong in the Dish 4. Complaints about the Tablewa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5. When Drinks or Food are Spilled on a Guest 6. When Other Guests Are Too Nois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7. A Breakdown of an Electric Appliance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8. Complaints about the Air Condition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9. Complaints about the Laundr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10. Handling the Delay of a Fligh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 xml:space="preserve">11. Inflight Complaints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/>
              <w:t>12. Complaints during the Tou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期末考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安全與衛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餐技三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餐飲安全與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丁秀娥</w:t>
            </w:r>
          </w:p>
        </w:tc>
      </w:tr>
      <w:tr>
        <w:trPr>
          <w:trHeight w:val="39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黃雅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▓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餐飲從業人員的安全與衛生管理相關知識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微生物、細菌與食物中毒</w:t>
            </w:r>
          </w:p>
          <w:p>
            <w:pPr>
              <w:pStyle w:val="Normal"/>
              <w:snapToGrid w:val="false"/>
              <w:spacing w:lineRule="atLeast" w:line="0"/>
              <w:ind w:left="226" w:hanging="226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將餐飲安全與衛生管理相關知識應用於生活中，當一個良好的餐飲從業人員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▓專業科目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時成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上課筆記、考卷紙筆練習、上課態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4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 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第一次段考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+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二次段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 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％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+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期末考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8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餐飲安全與衛生的定義和範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餐飲安全與衛生的重要性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餐飲衛生相關行政及法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細　菌、黴　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酵母菌、病　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食品中毒的定義與類別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食品中毒的原因及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細菌性食品中毒、天然毒素食品中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42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化學性食品中毒、黴菌毒素食品中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類過敏性食品中毒、腐敗、劣化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腐敗的現象、保存食品的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各類食品之貯存方法、洗淨的定義與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消毒與殺菌的定義與方法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洗淨、消毒及殺菌應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餐具清洗管理的重要性、餐具清洗場所的規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餐具洗滌程序與方法、</w:t>
            </w:r>
            <w:r>
              <w:rPr>
                <w:rFonts w:ascii="標楷體" w:hAnsi="標楷體" w:cs="標楷體" w:eastAsia="標楷體"/>
                <w:sz w:val="20"/>
              </w:rPr>
              <w:t>餐具清洗效果之簡易檢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安全教育、健康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管理、衛生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餐飲設施衛生清潔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備、機器、器械的衛生清潔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餐廳環境衛生清潔管理、自行衛生與安全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飲管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二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觀光餐旅業導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李宛青、梁育瑄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黃雅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觀光與餐旅相關產業的介紹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行銷的方法與組合策略及公共關係的推廣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了解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的現況與未來發展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時成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上課筆記、考卷紙筆練習、上課態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4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 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第一次段考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+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二次段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 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％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+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期末考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餐旅相關產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遊樂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會議展覽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博弈娛樂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交通運輸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交通運輸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餐旅業行銷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餐旅業行銷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餐旅業顧客消費行為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觀光餐旅業行銷組合策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觀光餐旅業行銷組合策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公共關係與業務推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公共關係與業務推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我國觀光餐旅業市場現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我國觀光餐旅業市場現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餐旅業當前面臨的課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餐旅業未來發展趨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觀光餐旅業未來發展趨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100" w:after="100"/>
      <w:textAlignment w:val="auto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Tips">
    <w:name w:val="tips"/>
    <w:basedOn w:val="Normal"/>
    <w:qFormat/>
    <w:pPr>
      <w:widowControl/>
      <w:spacing w:lineRule="auto" w:line="240" w:before="100" w:after="10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2:00Z</dcterms:created>
  <dc:creator>課  務  組</dc:creator>
  <dc:description/>
  <cp:keywords/>
  <dc:language>en-US</dc:language>
  <cp:lastModifiedBy>雅珠 黃</cp:lastModifiedBy>
  <cp:lastPrinted>2012-02-09T08:37:00Z</cp:lastPrinted>
  <dcterms:modified xsi:type="dcterms:W3CDTF">2020-09-24T15:30:00Z</dcterms:modified>
  <cp:revision>8</cp:revision>
  <dc:subject/>
  <dc:title>課程</dc:title>
</cp:coreProperties>
</file>