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礎烹飪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丙級葷食中餐烹調技能檢定學術科完全攻略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華圖書股份有限公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冠勁工作室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凃麗芳、蘇緯秝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先協助學生瞭解刀工運用之要領及其應用，後續給予菜餚烹調前之材料初步加工及預製之介紹，使學生對中餐檢定烹調及前製備工作有所瞭解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操作技能及成果、實習作業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、相關知識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道德</w:t>
            </w:r>
            <w:r>
              <w:rPr>
                <w:rFonts w:eastAsia="標楷體" w:cs="標楷體" w:ascii="標楷體" w:hAnsi="標楷體"/>
              </w:rPr>
              <w:t>30%(</w:t>
            </w:r>
            <w:r>
              <w:rPr>
                <w:rFonts w:ascii="標楷體" w:hAnsi="標楷體" w:cs="標楷體" w:eastAsia="標楷體"/>
              </w:rPr>
              <w:t>出席率、秩序、學習態度、打掃、服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9/0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1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水花刀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安全教育議題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融入教學課程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水花刀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2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盤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&amp;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水花複習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26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/02)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盤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&amp;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水花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中秋連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慶日補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6</w:t>
            </w:r>
            <w:r>
              <w:rPr>
                <w:rFonts w:ascii="標楷體" w:hAnsi="標楷體" w:cs="標楷體" w:eastAsia="標楷體"/>
                <w:sz w:val="20"/>
              </w:rPr>
              <w:t>海鮮類材料的初步刀工及烹調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3</w:t>
            </w:r>
            <w:r>
              <w:rPr>
                <w:rFonts w:ascii="標楷體" w:hAnsi="標楷體" w:cs="標楷體" w:eastAsia="標楷體"/>
                <w:sz w:val="20"/>
              </w:rPr>
              <w:t>海鮮類材料的初步刀工及烹調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色煎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0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色煎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烹調法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烹調法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04   302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1   301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8   302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5   301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元旦放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60" w:hanging="1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3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前上傳本學期</w:t>
            </w:r>
          </w:p>
          <w:p>
            <w:pPr>
              <w:pStyle w:val="Normal"/>
              <w:spacing w:lineRule="auto" w:line="240"/>
              <w:ind w:left="160" w:hanging="1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課程學習單至學習歷程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1/0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術科考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刀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or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烹調法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1/1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期末大掃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479"/>
        <w:gridCol w:w="283"/>
        <w:gridCol w:w="709"/>
        <w:gridCol w:w="2269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飲服務技術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一甲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餐飲服務技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五南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編作者：游達榮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高淑品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施奕璇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王素秋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凃麗芳</w:t>
            </w:r>
          </w:p>
        </w:tc>
        <w:tc>
          <w:tcPr>
            <w:tcW w:w="7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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餐廳服務基本概念  四、營業前準備工作與營業後善後工作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、餐廳服務基本概念  五、菜單與飲料單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、基本服務技巧      六、餐桌布置與擺設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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操作技能及成果、實習作業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、相關知識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道德</w:t>
            </w:r>
            <w:r>
              <w:rPr>
                <w:rFonts w:eastAsia="標楷體" w:cs="標楷體" w:ascii="標楷體" w:hAnsi="標楷體"/>
              </w:rPr>
              <w:t>30%(</w:t>
            </w:r>
            <w:r>
              <w:rPr>
                <w:rFonts w:ascii="標楷體" w:hAnsi="標楷體" w:cs="標楷體" w:eastAsia="標楷體"/>
              </w:rPr>
              <w:t>出席率、秩序、學習態度、打掃、服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9/0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介紹、幹部遴選、期初大掃除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09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飲商品介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16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服務禮儀與儀態、服務人員的組織與工作職責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一章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有禮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23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設備及器具認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30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器具材質特性及保養、布巾的種類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二章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07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桌架設拆除與收納、檯布鋪設及更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/1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一次期中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1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巾摺疊技巧與應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口布摺疊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8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托盤使用技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04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上餐與撤餐的持盤技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1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服務叉匙的運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三章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8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環境清潔與整理、工作檯清潔與整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5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布巾類整理與準備、餐務整理與換場作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四章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02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菜單定義與種類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Gala Menu</w:t>
            </w:r>
            <w:r>
              <w:rPr>
                <w:rFonts w:ascii="標楷體" w:hAnsi="標楷體" w:cs="標楷體" w:eastAsia="標楷體"/>
                <w:sz w:val="20"/>
              </w:rPr>
              <w:t>菜卡製作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09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菜單功能與結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際教育議題融入課程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6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飲料單、酒單功能與結構、餐食與飲料的搭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五章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3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餐餐桌布置與擺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30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西餐餐桌布置與擺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1/06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題式餐桌、日式餐桌布置與擺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六章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1/1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期末大掃除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1/20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479"/>
        <w:gridCol w:w="283"/>
        <w:gridCol w:w="709"/>
        <w:gridCol w:w="2269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飲服務技術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二甲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餐飲服務技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五南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編作者：游達榮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高淑品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施奕璇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王素秋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凃麗芳</w:t>
            </w:r>
          </w:p>
        </w:tc>
        <w:tc>
          <w:tcPr>
            <w:tcW w:w="7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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餐廳服務基本概念  四、營業前準備工作與營業後善後工作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、餐廳服務基本概念  五、菜單與飲料單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、基本服務技巧      六、餐桌布置與擺設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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</w:t>
            </w:r>
            <w:r>
              <w:rPr>
                <w:rFonts w:eastAsia="標楷體" w:cs="標楷體" w:ascii="標楷體" w:hAnsi="標楷體"/>
              </w:rPr>
              <w:t>50%(</w:t>
            </w:r>
            <w:r>
              <w:rPr>
                <w:rFonts w:ascii="標楷體" w:hAnsi="標楷體" w:cs="標楷體" w:eastAsia="標楷體"/>
              </w:rPr>
              <w:t>操作技能及成果、實習作業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、相關知識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道德</w:t>
            </w:r>
            <w:r>
              <w:rPr>
                <w:rFonts w:eastAsia="標楷體" w:cs="標楷體" w:ascii="標楷體" w:hAnsi="標楷體"/>
              </w:rPr>
              <w:t>30%(</w:t>
            </w:r>
            <w:r>
              <w:rPr>
                <w:rFonts w:ascii="標楷體" w:hAnsi="標楷體" w:cs="標楷體" w:eastAsia="標楷體"/>
              </w:rPr>
              <w:t>出席率、秩序、學習態度、打掃、服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8/3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介紹、幹部遴選、期初大掃除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07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飲商品介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14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服務禮儀與儀態、服務人員的組織與工作職責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一章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有禮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21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設備及器具認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9/28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器具材質特性及保養、布巾的種類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二章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05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桌架設拆除與收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0/12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檯布鋪設及更換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9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巾摺疊技巧與應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口布摺疊學習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6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托盤使用技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02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上餐與撤餐的持盤技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09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服務叉匙的運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三章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6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環境清潔與整理、工作檯清潔與整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3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布巾類整理與準備、餐務整理與換場作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四章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30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菜單定義與種類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Gala Menu</w:t>
            </w:r>
            <w:r>
              <w:rPr>
                <w:rFonts w:ascii="標楷體" w:hAnsi="標楷體" w:cs="標楷體" w:eastAsia="標楷體"/>
                <w:sz w:val="20"/>
              </w:rPr>
              <w:t>菜卡製作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07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菜單功能與結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國際教育議題融入課程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4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飲料單、酒單功能與結構、餐食與飲料的搭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五章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1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餐餐桌布置與擺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8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西餐餐桌布置與擺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1/04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題式餐桌、日式餐桌布置與擺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第六章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1/1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期末大掃除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1/20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0:58:00Z</dcterms:created>
  <dc:creator>課  務  組</dc:creator>
  <dc:description/>
  <dc:language>en-US</dc:language>
  <cp:lastModifiedBy>USER</cp:lastModifiedBy>
  <cp:lastPrinted>2020-09-04T14:32:00Z</cp:lastPrinted>
  <dcterms:modified xsi:type="dcterms:W3CDTF">2020-09-14T00:59:00Z</dcterms:modified>
  <cp:revision>3</cp:revision>
  <dc:subject/>
  <dc:title>課程</dc:title>
</cp:coreProperties>
</file>