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甲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資處一甲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體育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華興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沈易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黃秀蘭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能做好各項運動項目的基本技術、應用技術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能做好各項運動項目的比賽與欣賞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能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學期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項測驗各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%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，有籃球、排球、羽球、桌球、田徑、游泳、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情意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上課態度良好、認真學習老師教學內容、不玩手機、不遲到早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認知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期中考體育常識測驗成績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體適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體適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體適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控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拍長球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反拍長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發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低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發球</w:t>
            </w:r>
            <w:r>
              <w:rPr>
                <w:rFonts w:ascii="標楷體" w:hAnsi="標楷體" w:eastAsia="標楷體"/>
                <w:sz w:val="22"/>
              </w:rPr>
              <w:t>高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發球和接球綜合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運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傳接球快攻上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球感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發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手發平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</w:t>
            </w:r>
            <w:r>
              <w:rPr>
                <w:rFonts w:ascii="標楷體" w:hAnsi="標楷體" w:cs="標楷體" w:eastAsia="標楷體"/>
                <w:sz w:val="22"/>
              </w:rPr>
              <w:t>、反</w:t>
            </w:r>
            <w:r>
              <w:rPr>
                <w:rFonts w:ascii="標楷體" w:hAnsi="標楷體" w:eastAsia="標楷體"/>
                <w:sz w:val="22"/>
              </w:rPr>
              <w:t>拍挑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發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60" w:hanging="1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繳交羽球學習評量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比賽與分享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發球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接發球對抗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上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反手推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手平擊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比賽與分享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運球上籃接力對抗以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體育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華興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沈易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黃秀蘭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能做好各項運動項目的基本技術、應用技術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能做好各項運動項目的比賽與欣賞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能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學期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項測驗各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%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，有籃球、排球、羽球、桌球、田徑、游泳、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情意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上課態度良好、認真學習老師教學內容、不玩手機、不遲到早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認知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期中考體育常識測驗成績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體適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體適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體適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反拍抽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反手發低短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攔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防守隊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規則簡介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比賽與分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進攻動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防守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區域聯防的概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拉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手拉下旋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卓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拉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反手拉下旋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雙打戰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羽球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規則簡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sz w:val="22"/>
                <w:szCs w:val="22"/>
              </w:rPr>
              <w:t>比賽與欣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比賽與分享</w:t>
            </w:r>
            <w:r>
              <w:rPr>
                <w:rFonts w:eastAsia="標楷體" w:ascii="標楷體" w:hAnsi="標楷體"/>
                <w:sz w:val="22"/>
              </w:rPr>
              <w:t>:3</w:t>
            </w:r>
            <w:r>
              <w:rPr>
                <w:rFonts w:ascii="標楷體" w:hAnsi="標楷體" w:eastAsia="標楷體"/>
                <w:sz w:val="22"/>
              </w:rPr>
              <w:t>對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籃板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60" w:hanging="1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繳交排球學習評量單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應用技術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發球結合切球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拉球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戰術運用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發短球結合正反手攻擊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比賽與欣賞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半場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對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三甲、觀光三甲、觀光三乙、餐技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體育Ⅴ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泰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宋洪經、尤聰銘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黃秀蘭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能做好各項運動項目的基本技術、應用技術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能做好各項運動項目的比賽與欣賞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能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學期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項測驗各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%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，有籃球、排球、羽球、桌球、田徑、游泳、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情意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上課態度良好、認真學習老師教學內容、不玩手機、不遲到早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認知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期中考體育常識測驗成績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體適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體適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體適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抽平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發短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時間差攻擊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攔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隊型戰術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排球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規則簡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比賽與欣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運球過人投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規則簡介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比賽與欣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發球與接發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雙打比賽戰術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雙打戰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羽球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比賽與欣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sz w:val="22"/>
                <w:szCs w:val="22"/>
              </w:rPr>
              <w:t>規則簡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運球過人投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比賽與欣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規則簡介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比賽與欣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比賽與欣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比賽與欣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2T11:36:00Z</dcterms:modified>
  <cp:revision>30</cp:revision>
  <dc:subject/>
  <dc:title>課程</dc:title>
</cp:coreProperties>
</file>