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3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題製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電</w:t>
            </w:r>
            <w:r>
              <w:rPr>
                <w:rFonts w:ascii="標楷體" w:hAnsi="標楷體" w:eastAsia="標楷體"/>
              </w:rPr>
              <w:t>機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科翰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工場安全及衛生</w:t>
            </w:r>
            <w:r>
              <w:rPr>
                <w:rFonts w:ascii="標楷體" w:hAnsi="標楷體" w:eastAsia="標楷體"/>
                <w:sz w:val="22"/>
              </w:rPr>
              <w:t>、分組及訂定專題題目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資料蒐集及整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專題製作及分組指導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</w:rPr>
              <w:t>各項作業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kern w:val="2"/>
              </w:rPr>
              <w:t>課堂報告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kern w:val="2"/>
              </w:rPr>
              <w:t>學習態度</w:t>
            </w:r>
            <w:r>
              <w:rPr>
                <w:rFonts w:ascii="標楷體" w:hAnsi="標楷體" w:cs="標楷體" w:eastAsia="標楷體"/>
              </w:rPr>
              <w:t>、實作等多元評量</w:t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8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25-08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場安全及衛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1-09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題製作過程解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8-09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題範例展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5-09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題題目訂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  <w:kern w:val="2"/>
              </w:rPr>
              <w:t>作業</w:t>
            </w:r>
            <w:r>
              <w:rPr>
                <w:rFonts w:eastAsia="標楷體" w:cs="標楷體" w:ascii="標楷體" w:hAnsi="標楷體"/>
                <w:kern w:val="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2-09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搜尋與專題題目相關之資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9-10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彙整所搜尋之資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6-10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3-10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製作預定工作進度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作業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0-10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擬定專題製作所需材料規格及數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7-1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題製作材料之申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3-1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軟硬體之設計及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資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0-1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組指導及專題製作進度控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7-1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題書面報告格式說明及範例展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4-113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1-12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簡報格式說明及範例展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8-12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依專題製作成果撰寫書面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5-12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書面報告及口頭簡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口頭簡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2-12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簡報技巧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9-010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驗收專題製作成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5-011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講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2-011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3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智慧居家監控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電</w:t>
            </w:r>
            <w:r>
              <w:rPr>
                <w:rFonts w:ascii="標楷體" w:hAnsi="標楷體" w:eastAsia="標楷體"/>
              </w:rPr>
              <w:t>機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科翰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 xml:space="preserve">工業安全及衛生   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智慧居家監控系統的選用與規劃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 xml:space="preserve">居家燈光控制     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 xml:space="preserve">居家節能與電氣控制  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2"/>
              </w:rPr>
              <w:t xml:space="preserve">環境控制        </w:t>
            </w: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 xml:space="preserve">門禁控制     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2"/>
              </w:rPr>
              <w:t>各項作業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kern w:val="2"/>
              </w:rPr>
              <w:t>課堂報告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kern w:val="2"/>
              </w:rPr>
              <w:t>學習態度</w:t>
            </w:r>
            <w:r>
              <w:rPr>
                <w:rFonts w:ascii="標楷體" w:hAnsi="標楷體" w:cs="標楷體" w:eastAsia="標楷體"/>
              </w:rPr>
              <w:t>、實作等多元評量</w:t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8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25-08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習工場設施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1-09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業安全及衛生、消防安全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、防災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8-09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慧家庭生活趨勢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2"/>
                <w:sz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</w:rPr>
              <w:t>作業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5-09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控制系統的開發環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2-09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輸協定的設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9-10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燈光控制元件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6-10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3-10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燈光控制系統設計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0-10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慧電表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kern w:val="2"/>
                <w:sz w:val="20"/>
              </w:rPr>
              <w:t>作業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能源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7-1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室內用電節能規劃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3-1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慧電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科技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0-1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庭影音與電器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7-1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溫濕度感測元件的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4-113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1-12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空調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8-12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居家環境控制系統設計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5-12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安全識別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作業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2-12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無線射頻感應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9-010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紅外線感應控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5-011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門禁控制設計技能操作演練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2-011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3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電機配線與法規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電</w:t>
            </w:r>
            <w:r>
              <w:rPr>
                <w:rFonts w:ascii="標楷體" w:hAnsi="標楷體" w:eastAsia="標楷體"/>
              </w:rPr>
              <w:t>機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科翰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 xml:space="preserve">工場安全與衛生宣導及課程介紹  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低壓屋內配電裝置實習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 xml:space="preserve">低壓屋內配電裝置實習      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 xml:space="preserve">低壓屋內配電裝置實習 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2"/>
              </w:rPr>
              <w:t>各項作業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kern w:val="2"/>
              </w:rPr>
              <w:t>課堂報告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kern w:val="2"/>
              </w:rPr>
              <w:t>學習態度</w:t>
            </w:r>
            <w:r>
              <w:rPr>
                <w:rFonts w:ascii="標楷體" w:hAnsi="標楷體" w:cs="標楷體" w:eastAsia="標楷體"/>
              </w:rPr>
              <w:t>、實作等多元評量</w:t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8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25-08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習工場設施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1-09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工場安全與衛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8-09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消防安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防災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5-09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單相感應電動機正逆轉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作業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2-09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電動機故障警報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9-10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二部電動機自動交替運轉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6-10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3-10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簡易升降機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0-10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近接開關控制電動機交互運轉與停止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7-1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備用電源停電自動切換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3-1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單相感應電動機機械停車場控制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  <w:kern w:val="2"/>
              </w:rPr>
              <w:t>作業</w:t>
            </w:r>
            <w:r>
              <w:rPr>
                <w:rFonts w:eastAsia="標楷體" w:cs="標楷體" w:ascii="標楷體" w:hAnsi="標楷體"/>
                <w:kern w:val="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0-1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單相感應電動瞬間停電再啟動控制電路之裝置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7-1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單相感應電動手動正逆轉兩處控制電路之裝置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4-113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1-12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屋內線路與手動、自動液面電路之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8-12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5-12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2-12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9-010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作業</w:t>
            </w: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5-011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2-011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3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機電整合概論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電</w:t>
            </w:r>
            <w:r>
              <w:rPr>
                <w:rFonts w:ascii="標楷體" w:hAnsi="標楷體" w:eastAsia="標楷體"/>
              </w:rPr>
              <w:t>機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科翰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 xml:space="preserve">機電整合概論前言  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感測器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 xml:space="preserve">可程式控制器      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 xml:space="preserve">氣壓組件 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機電整合技術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2"/>
              </w:rPr>
              <w:t>各項作業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kern w:val="2"/>
              </w:rPr>
              <w:t>課堂報告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kern w:val="2"/>
              </w:rPr>
              <w:t>學習態度</w:t>
            </w:r>
            <w:r>
              <w:rPr>
                <w:rFonts w:ascii="標楷體" w:hAnsi="標楷體" w:cs="標楷體" w:eastAsia="標楷體"/>
              </w:rPr>
              <w:t>、實作等多元評量</w:t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8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25-08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</w:rPr>
              <w:t>機電整合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科技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1-09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</w:rPr>
              <w:t>機電整合架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8-09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</w:rPr>
              <w:t>位置感測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5-09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</w:rPr>
              <w:t>極限、微動開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  <w:kern w:val="2"/>
              </w:rPr>
              <w:t>作業</w:t>
            </w:r>
            <w:r>
              <w:rPr>
                <w:rFonts w:eastAsia="標楷體" w:cs="標楷體" w:ascii="標楷體" w:hAnsi="標楷體"/>
                <w:kern w:val="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2-09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cs="Times New Roman"/>
                <w:color w:val="000000"/>
                <w:kern w:val="2"/>
              </w:rPr>
              <w:t>顏色、溫度感測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9-10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2"/>
              </w:rPr>
              <w:t>感測器在機台之運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6-10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3-10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程式控制器簡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0-10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LC</w:t>
            </w:r>
            <w:r>
              <w:rPr>
                <w:rFonts w:ascii="標楷體" w:hAnsi="標楷體" w:cs="標楷體" w:eastAsia="標楷體"/>
              </w:rPr>
              <w:t>內部之組成與運作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資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7-1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輸出入介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作業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3-1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點組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0-1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磁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7-1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空產生器與真空吸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4-113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1-12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氣壓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8-12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氣壓缸種類規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kern w:val="2"/>
              </w:rPr>
              <w:t>作業</w:t>
            </w:r>
            <w:r>
              <w:rPr>
                <w:rFonts w:eastAsia="標楷體" w:cs="標楷體" w:ascii="標楷體" w:hAnsi="標楷體"/>
                <w:kern w:val="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5-12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達概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2-12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狀判別與傳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9-010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判別與姿勢調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5-011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姿勢判別與換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2-011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3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感測器概論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電</w:t>
            </w:r>
            <w:r>
              <w:rPr>
                <w:rFonts w:ascii="標楷體" w:hAnsi="標楷體" w:eastAsia="標楷體"/>
              </w:rPr>
              <w:t>機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感測器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福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科翰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概論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光感測器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溫度感測器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濕度感測器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壓力感測器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8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25-08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cs="標楷體"/>
              </w:rPr>
              <w:t>感測器正確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Times New Roman"/>
                <w:sz w:val="22"/>
              </w:rPr>
            </w:pPr>
            <w:r>
              <w:rPr>
                <w:rFonts w:eastAsia="標楷體" w:cs="Times New Roman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1-09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測器在各產業之應用概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8-09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cs="標楷體"/>
              </w:rPr>
              <w:t>感測器之展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kern w:val="2"/>
              </w:rPr>
              <w:t>作業</w:t>
            </w:r>
            <w:r>
              <w:rPr>
                <w:rFonts w:eastAsia="標楷體" w:cs="標楷體" w:ascii="標楷體" w:hAnsi="標楷體"/>
                <w:kern w:val="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5-09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cs="標楷體"/>
              </w:rPr>
              <w:t>光感測器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2-09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光感測器的構造原理及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科技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9-10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現有光感測器包裝與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6-10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3-10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光感測器應注意事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0-10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光感測器之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kern w:val="2"/>
              </w:rPr>
              <w:t>作業</w:t>
            </w:r>
            <w:r>
              <w:rPr>
                <w:rFonts w:eastAsia="標楷體" w:cs="標楷體" w:ascii="標楷體" w:hAnsi="標楷體"/>
                <w:kern w:val="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7-1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接觸性與非接觸性測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科技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3-1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熱電偶的構造原理及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0-1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阻或溫度感測器的構造原理及特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7-1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溫度感測器使用技術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4-113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1-12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溫度感測器應用實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科技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8-12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濕度感測器的構造於原理及特性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5-12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濕度感測器之特性與特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口頭簡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2-12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濕度感測器使用技術與注意要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9-010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彈性體感測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5-011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氣式感測裝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2-011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微軟正黑體" w:hAnsi="華康中楷體;微軟正黑體" w:eastAsia="華康中楷體;微軟正黑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Times New Roman"/>
      <w:sz w:val="2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◎表內文"/>
    <w:basedOn w:val="Normal"/>
    <w:qFormat/>
    <w:pPr>
      <w:spacing w:lineRule="auto" w:line="240"/>
      <w:jc w:val="both"/>
      <w:textAlignment w:val="auto"/>
    </w:pPr>
    <w:rPr>
      <w:rFonts w:eastAsia="新細明體;PMingLiU"/>
      <w:kern w:val="2"/>
      <w:sz w:val="20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A">
    <w:name w:val="內文 A"/>
    <w:qFormat/>
    <w:pPr>
      <w:widowControl w:val="false"/>
      <w:pBdr/>
      <w:bidi w:val="0"/>
      <w:spacing w:lineRule="atLeast" w:line="360"/>
    </w:pPr>
    <w:rPr>
      <w:rFonts w:ascii="Arial Unicode MS" w:hAnsi="Arial Unicode MS" w:eastAsia="Times New Roman" w:cs="Arial Unicode MS"/>
      <w:color w:val="000000"/>
      <w:sz w:val="24"/>
      <w:szCs w:val="24"/>
      <w:lang w:val="en-US" w:eastAsia="zh-TW" w:bidi="ar-SA"/>
    </w:rPr>
  </w:style>
  <w:style w:type="paragraph" w:styleId="2">
    <w:name w:val="表格樣式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0:58:00Z</dcterms:created>
  <dc:creator>課  務  組</dc:creator>
  <dc:description/>
  <cp:keywords/>
  <dc:language>en-US</dc:language>
  <cp:lastModifiedBy>thor</cp:lastModifiedBy>
  <cp:lastPrinted>2012-02-09T08:37:00Z</cp:lastPrinted>
  <dcterms:modified xsi:type="dcterms:W3CDTF">2020-09-18T09:01:00Z</dcterms:modified>
  <cp:revision>3</cp:revision>
  <dc:subject/>
  <dc:title>課程</dc:title>
</cp:coreProperties>
</file>