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631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民國防教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觀光二甲、觀光二乙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餐管二甲、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全民國防教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幼獅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明室、姚焱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詹益青教官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建構全民國防意識與知能，主動關懷社會與國家安全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認識國際情勢與國家處境，增進對國家安全議題之認知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365" w:hanging="365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了解全民防衛之意義，養成防衛動員與災害防救之意識與行動力。</w:t>
            </w:r>
          </w:p>
          <w:p>
            <w:pPr>
              <w:pStyle w:val="Normal"/>
              <w:snapToGrid w:val="false"/>
              <w:spacing w:lineRule="atLeast" w:line="320"/>
              <w:ind w:left="365" w:hanging="365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新細明體;PMingLiU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建立國家認同與自信心，培養參與國防事務與促進國家永續發展的心志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期中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期末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平時成績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槍簡介與安全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要領與瞄準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國家安全的重要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全民國防的意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全民國防理念的實踐經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3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8T00:37:00Z</dcterms:modified>
  <cp:revision>4</cp:revision>
  <dc:subject/>
  <dc:title>課程</dc:title>
</cp:coreProperties>
</file>