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佩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產業活動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環境系統與生態景觀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與田野實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課堂表現、分組訪談報告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與田野實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戶外教育及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佩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產業活動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環境系統與生態景觀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與田野實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課堂表現、分組訪談報告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與田野實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戶外教育及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佩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產業活動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環境系統與生態景觀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與田野實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課堂表現、分組訪談報告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與田野實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戶外教育及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處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佩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產業活動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環境系統與生態景觀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與田野實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課堂表現、分組訪談報告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與田野實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戶外教育及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佩瑩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產業活動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環境系統與生態景觀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與田野實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課堂表現、分組訪談報告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與田野實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系統與生態景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業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戶外教育及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探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地理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聖欽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地形系統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氣候系統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圖、</w:t>
            </w:r>
            <w:r>
              <w:rPr>
                <w:rFonts w:ascii="標楷體" w:hAnsi="標楷體" w:cs="標楷體" w:eastAsia="標楷體"/>
              </w:rPr>
              <w:t>地理資訊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為什麼要學地理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撰寫、課堂表現、分組討論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為什麼要學地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理資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理資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形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氣候系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彈性學習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地圖繪製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標楷體" w:hAnsi="標楷體" w:cs="標楷體" w:eastAsia="標楷體"/>
              </w:rPr>
              <w:t>資料及圖表分析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簡報製作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訪談技巧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、分組報告、心得撰寫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料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標楷體" w:hAnsi="標楷體" w:cs="標楷體" w:eastAsia="標楷體"/>
              </w:rPr>
              <w:t>圖表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料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標楷體" w:hAnsi="標楷體" w:cs="標楷體" w:eastAsia="標楷體"/>
              </w:rPr>
              <w:t>圖表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料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標楷體" w:hAnsi="標楷體" w:cs="標楷體" w:eastAsia="標楷體"/>
              </w:rPr>
              <w:t>圖表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資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繪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圖繪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製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談技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訪談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訪談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訪談報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分組訪談報告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地理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林聖欽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西亞北非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歐洲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中南美洲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美國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Style w:val="StrongEmphasis"/>
                <w:rFonts w:eastAsia="標楷體" w:cs="標楷體" w:ascii="標楷體" w:hAnsi="標楷體"/>
                <w:color w:val="53515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東南亞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澳紐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Style w:val="StrongEmphasis"/>
                <w:rFonts w:ascii="標楷體" w:hAnsi="標楷體" w:cs="標楷體" w:eastAsia="標楷體"/>
                <w:color w:val="535151"/>
                <w:sz w:val="22"/>
                <w:szCs w:val="22"/>
                <w:shd w:fill="FFFFFF" w:val="clear"/>
              </w:rPr>
              <w:t>全球化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撰寫、課堂表現、分組討論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東西文化的接觸與區域發展──東南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東西文化的接觸與區域發展──東南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東西文化的接觸與區域發展──東南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從孤立到樞紐──澳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從孤立到樞紐──澳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從孤立到樞紐──澳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伊斯蘭世界的形成與發展──西亞北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伊斯蘭世界的形成與發展──西亞北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歐洲文明的發展與擴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歐洲文明的發展與擴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歐洲文明的發展與擴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中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超級強國的興起與挑戰──美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超級強國的興起與挑戰──美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超級強國的興起與挑戰──美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南方區域的發展與挑戰──中南美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南方區域的發展與挑戰──中南美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南方區域的發展與挑戰──中南美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2"/>
                <w:szCs w:val="22"/>
                <w:shd w:fill="FFFFFF" w:val="clear"/>
              </w:rPr>
              <w:t>全球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講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多元文化教育、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期末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國立恆春高級工商職業學校 </w:t>
      </w:r>
      <w:r>
        <w:rPr>
          <w:rFonts w:eastAsia="標楷體" w:cs="標楷體" w:ascii="標楷體" w:hAnsi="標楷體"/>
          <w:sz w:val="32"/>
        </w:rPr>
        <w:t xml:space="preserve">109 </w:t>
      </w:r>
      <w:r>
        <w:rPr>
          <w:rFonts w:ascii="標楷體" w:hAnsi="標楷體" w:cs="標楷體" w:eastAsia="標楷體"/>
          <w:sz w:val="32"/>
        </w:rPr>
        <w:t xml:space="preserve">學年度第 </w:t>
      </w:r>
      <w:r>
        <w:rPr>
          <w:rFonts w:eastAsia="標楷體" w:cs="標楷體" w:ascii="標楷體" w:hAnsi="標楷體"/>
          <w:sz w:val="32"/>
        </w:rPr>
        <w:t xml:space="preserve">1 </w:t>
      </w:r>
      <w:r>
        <w:rPr>
          <w:rFonts w:ascii="標楷體" w:hAnsi="標楷體" w:cs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1013"/>
        <w:gridCol w:w="2127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  <w:r>
              <w:rPr>
                <w:rFonts w:eastAsia="標楷體" w:cs="標楷體" w:ascii="標楷體" w:hAnsi="標楷體"/>
              </w:rPr>
              <w:t>PLAY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餐桌上的地理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三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作者：陳曉玲、林峻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必修    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東北亞、歐洲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東南亞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灣</w:t>
            </w:r>
            <w:r>
              <w:rPr>
                <w:rFonts w:ascii="標楷體" w:hAnsi="標楷體" w:cs="標楷體" w:eastAsia="標楷體"/>
              </w:rPr>
              <w:t>、南亞、北美洲、拉丁美洲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、分組報告、心得撰寫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章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東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旅行的眉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日本為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東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旅遊書籍及資料分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日本為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閱讀指定書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60" w:before="0" w:after="150"/>
              <w:rPr>
                <w:rFonts w:ascii="標楷體" w:hAnsi="標楷體" w:eastAsia="標楷體" w:cs="標楷體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kern w:val="0"/>
                <w:sz w:val="22"/>
                <w:szCs w:val="22"/>
              </w:rPr>
              <w:t>東北亞</w:t>
            </w:r>
            <w:r>
              <w:rPr>
                <w:rFonts w:eastAsia="標楷體" w:cs="標楷體" w:ascii="標楷體" w:hAnsi="標楷體"/>
                <w:b w:val="false"/>
                <w:bCs w:val="false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 w:val="false"/>
                <w:bCs w:val="false"/>
                <w:kern w:val="0"/>
                <w:sz w:val="22"/>
                <w:szCs w:val="22"/>
              </w:rPr>
              <w:t>書籍導讀分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得撰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台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拔一條河」紀錄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台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灣外籍配偶現況之淺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得撰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台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果品牌行銷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訊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東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戰爭與和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越南的前世今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東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組製作越南春捲與越南咖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東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香料的冒險旅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越南春捲食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貧民百萬富翁」電影欣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南亞社會議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得撰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南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組製作日本、南洋及印度咖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歐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歐洲派」電影欣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歐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歐洲特色節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歐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組製作法式薄餅及義大利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北美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美國之昔與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北美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遠離家園」電影欣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北美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美國都市發展及人口遷移之發展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拉丁美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印地安文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拉丁美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馬鈴薯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窮人世界的救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餵不飽的地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hd w:fill="FFFFFF" w:val="clear"/>
              </w:rPr>
              <w:t>國際教育</w:t>
            </w:r>
          </w:p>
        </w:tc>
      </w:tr>
      <w:tr>
        <w:trPr>
          <w:trHeight w:val="51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複習統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食譜實作影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應用地理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應用地理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國川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陳佳儀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Wingdings 2" w:hAnsi="Wingdings 2" w:cs="Wingdings 2" w:eastAsia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主行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環境災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海岸變遷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溝通互動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地理議題探索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社會參與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水資源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糧食資源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能源開發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環境與疾病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  <w:sz w:val="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FFFFFF" w:val="clear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撰寫、課堂表現、分組討論、紙筆測驗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地理議題探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水資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水資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糧食資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糧食資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能源開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能源開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災害（一）：洪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災害（一）：洪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災害（二）：崩塌及土石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災害（二）：崩塌及土石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全球暖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全球暖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海岸變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海岸變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與疾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與疾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環境與疾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習手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textAlignment w:val="auto"/>
      <w:outlineLvl w:val="2"/>
    </w:pPr>
    <w:rPr>
      <w:rFonts w:ascii="新細明體;PMingLiU" w:hAnsi="新細明體;PMingLiU" w:eastAsia="新細明體;PMingLiU" w:cs="新細明體;PMingLiU"/>
      <w:b/>
      <w:bCs/>
      <w:sz w:val="27"/>
      <w:szCs w:val="27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2">
    <w:name w:val="預設段落字型"/>
    <w:qFormat/>
    <w:rPr/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sz w:val="27"/>
      <w:szCs w:val="27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2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02:10:00Z</dcterms:modified>
  <cp:revision>40</cp:revision>
  <dc:subject/>
  <dc:title>課程</dc:title>
</cp:coreProperties>
</file>