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活領域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職甲班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王巧婷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了解牙齒保健的重要性與認識牙齒相關疾病，並學習正確的牙齒保健方式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認識一般藥品的相關正確知識，並學習正確存放藥物與用藥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認識常見的疾病與預防方法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 xml:space="preserve">段考成績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平時成績：實作、口頭、紙筆、態度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牙齒保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牙齒保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牙齒保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牙齒保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牙齒保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牙齒保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藥品知識與保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藥品知識與保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藥品知識與保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藥品知識與保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藥品知識與保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常見疾病與預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常見疾病與預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常見疾病與預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常見疾病與預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常見疾病與預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常見疾病與預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常見疾病與預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地理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職</w:t>
            </w:r>
            <w:r>
              <w:rPr>
                <w:rFonts w:ascii="標楷體" w:hAnsi="標楷體" w:eastAsia="標楷體"/>
                <w:lang w:eastAsia="zh-HK"/>
              </w:rPr>
              <w:t>乙</w:t>
            </w:r>
            <w:r>
              <w:rPr>
                <w:rFonts w:ascii="標楷體" w:hAnsi="標楷體" w:eastAsia="標楷體"/>
              </w:rPr>
              <w:t>班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王巧婷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了解屏東縣與恆春鎮的地理位置、環境特色及特產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認識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google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地圖及練習基本功能操作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color w:val="000000"/>
                <w:sz w:val="22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6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 xml:space="preserve">段考成績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平時成績：實作、口頭、紙筆、態度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恆春地理環境與特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恆春地理環境與特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恆春地理環境與特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恆春地理環境與特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恆春地理環境與特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恆春地理環境與特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台灣各縣市鄉鎮特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台灣各縣市鄉鎮特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台灣各縣市鄉鎮特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台灣各縣市鄉鎮特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台灣各縣市鄉鎮特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Google</w:t>
            </w:r>
            <w:r>
              <w:rPr>
                <w:rFonts w:ascii="標楷體" w:hAnsi="標楷體" w:eastAsia="標楷體"/>
                <w:sz w:val="18"/>
                <w:szCs w:val="18"/>
              </w:rPr>
              <w:t>地圖應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科技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Google</w:t>
            </w:r>
            <w:r>
              <w:rPr>
                <w:rFonts w:ascii="標楷體" w:hAnsi="標楷體" w:eastAsia="標楷體"/>
                <w:sz w:val="18"/>
                <w:szCs w:val="18"/>
              </w:rPr>
              <w:t>地圖應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Google</w:t>
            </w:r>
            <w:r>
              <w:rPr>
                <w:rFonts w:ascii="標楷體" w:hAnsi="標楷體" w:eastAsia="標楷體"/>
                <w:sz w:val="18"/>
                <w:szCs w:val="18"/>
              </w:rPr>
              <w:t>地圖應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Google</w:t>
            </w:r>
            <w:r>
              <w:rPr>
                <w:rFonts w:ascii="標楷體" w:hAnsi="標楷體" w:eastAsia="標楷體"/>
                <w:sz w:val="18"/>
                <w:szCs w:val="18"/>
              </w:rPr>
              <w:t>地圖應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Google</w:t>
            </w:r>
            <w:r>
              <w:rPr>
                <w:rFonts w:ascii="標楷體" w:hAnsi="標楷體" w:eastAsia="標楷體"/>
                <w:sz w:val="18"/>
                <w:szCs w:val="18"/>
              </w:rPr>
              <w:t>地圖應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Google</w:t>
            </w:r>
            <w:r>
              <w:rPr>
                <w:rFonts w:ascii="標楷體" w:hAnsi="標楷體" w:eastAsia="標楷體"/>
                <w:sz w:val="18"/>
                <w:szCs w:val="18"/>
              </w:rPr>
              <w:t>地圖應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Google</w:t>
            </w:r>
            <w:r>
              <w:rPr>
                <w:rFonts w:ascii="標楷體" w:hAnsi="標楷體" w:eastAsia="標楷體"/>
                <w:sz w:val="18"/>
                <w:szCs w:val="18"/>
              </w:rPr>
              <w:t>地圖應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車輛美容實作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職班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王巧婷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認識車輛美容材料特性與應用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操作車輛美容相關工具、設備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具備清潔車輛外部及內裝基本能力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■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段考成績、平時成績：實作、口頭、態度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車輛美容材料特性與應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車輛美容材料特性與應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車輛美容材料特性與應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車輛美容材料特性與應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車輛美容材料特性與應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車輛美容材料特性與應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考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車輛美容相關工具、設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車輛美容相關工具、設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車輛美容相關工具、設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車輛美容相關工具、設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車輛美容相關工具、設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考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車輛外部及內裝基本能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車輛外部及內裝基本能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車輛外部及內裝基本能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車輛外部及內裝基本能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車輛外部及內裝基本能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車輛外部及內裝基本能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車輛外部及內裝基本能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考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spacing w:val="24"/>
                <w:sz w:val="22"/>
              </w:rPr>
              <w:t>客房實務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職甲班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王巧婷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必修     ■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在規定的時間內獨立鋪設單人床及雙人床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具備客房清潔人員應有的職業態度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■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段考成績、平時成績：實作、口頭、紙筆、態度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客房清潔之機具及材料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客房清潔之機具及材料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客房清潔之機具及材料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客房清潔之機具及材料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客房清潔之機具及材料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客房清潔之機具及材料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考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客房清潔人員應有的職業態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客房清潔人員應有的職業態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客房清潔人員應有的職業態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客房清潔人員應有的職業態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客房清潔人員應有的職業態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考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單人床及雙人床鋪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單人床及雙人床鋪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單人床及雙人床鋪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單人床及雙人床鋪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單人床及雙人床鋪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單人床及雙人床鋪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單人床及雙人床鋪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考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文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職甲班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王巧婷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學習</w:t>
            </w:r>
            <w:r>
              <w:rPr>
                <w:rFonts w:ascii="標楷體" w:hAnsi="標楷體" w:cs="標楷體" w:eastAsia="標楷體"/>
              </w:rPr>
              <w:t>基本英文會話之單字、句型，並練習聽說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 xml:space="preserve">段考成績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平時成績：實作、口頭、紙筆、態度、作業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Where  </w:t>
            </w:r>
            <w:r>
              <w:rPr>
                <w:rFonts w:eastAsia="標楷體" w:cs="標楷體" w:ascii="標楷體" w:hAnsi="標楷體"/>
              </w:rPr>
              <w:t>are  you  going 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Where  </w:t>
            </w:r>
            <w:r>
              <w:rPr>
                <w:rFonts w:eastAsia="標楷體" w:cs="標楷體" w:ascii="標楷體" w:hAnsi="標楷體"/>
              </w:rPr>
              <w:t>are  you  going 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Where  </w:t>
            </w:r>
            <w:r>
              <w:rPr>
                <w:rFonts w:eastAsia="標楷體" w:cs="標楷體" w:ascii="標楷體" w:hAnsi="標楷體"/>
              </w:rPr>
              <w:t>are  you  going 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Where  </w:t>
            </w:r>
            <w:r>
              <w:rPr>
                <w:rFonts w:eastAsia="標楷體" w:cs="標楷體" w:ascii="標楷體" w:hAnsi="標楷體"/>
              </w:rPr>
              <w:t>are  you  going 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Where  </w:t>
            </w:r>
            <w:r>
              <w:rPr>
                <w:rFonts w:eastAsia="標楷體" w:cs="標楷體" w:ascii="標楷體" w:hAnsi="標楷體"/>
              </w:rPr>
              <w:t>are  you  going 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Where  </w:t>
            </w:r>
            <w:r>
              <w:rPr>
                <w:rFonts w:eastAsia="標楷體" w:cs="標楷體" w:ascii="標楷體" w:hAnsi="標楷體"/>
              </w:rPr>
              <w:t>are  you  going 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餐廳情境單字與會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餐廳情境單字與會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餐廳情境單字與會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餐廳情境單字與會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餐廳情境單字與會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餐廳情境對話聽說練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餐廳情境對話聽說練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餐廳情境對話聽說練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餐廳情境對話聽說練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餐廳情境對話聽說練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餐廳情境對話聽說練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餐廳情境對話聽說練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spacing w:val="24"/>
                <w:sz w:val="22"/>
              </w:rPr>
              <w:t>特殊需求─職業教育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職</w:t>
            </w:r>
            <w:r>
              <w:rPr>
                <w:rFonts w:ascii="標楷體" w:hAnsi="標楷體" w:eastAsia="標楷體"/>
                <w:lang w:eastAsia="zh-HK"/>
              </w:rPr>
              <w:t>乙</w:t>
            </w:r>
            <w:r>
              <w:rPr>
                <w:rFonts w:ascii="標楷體" w:hAnsi="標楷體" w:eastAsia="標楷體"/>
              </w:rPr>
              <w:t>班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王巧婷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認識常見職業之職業病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了解常見職業病之預防方法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color w:val="000000"/>
                <w:sz w:val="22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6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 xml:space="preserve">段考成績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平時成績：實作、口頭、紙筆、態度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職業病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職業病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職業病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職業病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職業病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職業病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職業病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職業病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職業病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職業病預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職業病預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職業病預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職業病預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職業病預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職業病預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職業病預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職業病預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職業病預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</w:t>
            </w:r>
            <w:r>
              <w:rPr>
                <w:rFonts w:ascii="標楷體" w:hAnsi="標楷體" w:eastAsia="標楷體"/>
                <w:lang w:eastAsia="zh-HK"/>
              </w:rPr>
              <w:t>語</w:t>
            </w:r>
            <w:r>
              <w:rPr>
                <w:rFonts w:ascii="標楷體" w:hAnsi="標楷體" w:eastAsia="標楷體"/>
              </w:rPr>
              <w:t>文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職</w:t>
            </w:r>
            <w:r>
              <w:rPr>
                <w:rFonts w:ascii="標楷體" w:hAnsi="標楷體" w:eastAsia="標楷體"/>
                <w:lang w:eastAsia="zh-HK"/>
              </w:rPr>
              <w:t>乙</w:t>
            </w:r>
            <w:r>
              <w:rPr>
                <w:rFonts w:ascii="標楷體" w:hAnsi="標楷體" w:eastAsia="標楷體"/>
              </w:rPr>
              <w:t>班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王巧婷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6"/>
              </w:rPr>
              <w:t>〈那默默的一群〉、〈差不多先生〉課文之內涵，提升識字、閱讀理解與口語表達能力，同時培養正確工作態度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color w:val="000000"/>
                <w:sz w:val="22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6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 xml:space="preserve">段考成績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平時成績：實作、口頭、紙筆、態度、作業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6"/>
              </w:rPr>
              <w:t>〈那默默的一群〉課文內容深究與識寫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6"/>
              </w:rPr>
              <w:t>〈那默默的一群〉課文內容深究與識寫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6"/>
              </w:rPr>
              <w:t>〈那默默的一群〉課文內容深究與識寫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6"/>
              </w:rPr>
              <w:t>〈那默默的一群〉課文內容深究與識寫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6"/>
              </w:rPr>
              <w:t>〈那默默的一群〉課文內容深究與識寫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6"/>
              </w:rPr>
              <w:t>〈那默默的一群〉課文內容深究與識寫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6"/>
              </w:rPr>
              <w:t>〈那默默的一群〉口語表達及寫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6"/>
              </w:rPr>
              <w:t>〈那默默的一群〉口語表達及寫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6"/>
              </w:rPr>
              <w:t>〈那默默的一群〉口語表達及寫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6"/>
              </w:rPr>
              <w:t>〈那默默的一群〉口語表達及寫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6"/>
              </w:rPr>
              <w:t>〈那默默的一群〉口語表達及寫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6"/>
              </w:rPr>
              <w:t>〈差不多先生〉課文內容深究與識寫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6"/>
              </w:rPr>
              <w:t>〈差不多先生〉課文內容深究與識寫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6"/>
              </w:rPr>
              <w:t>〈差不多先生〉課文內容深究與識寫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6"/>
              </w:rPr>
              <w:t>〈差不多先生〉課文內容深究與識寫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6"/>
              </w:rPr>
              <w:t>〈差不多先生〉課文內容深究與識寫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6"/>
              </w:rPr>
              <w:t>〈差不多先生〉課文內容深究與識寫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6"/>
              </w:rPr>
              <w:t>〈差不多先生〉課文內容深究與識寫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體育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職甲班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王巧婷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藉由基礎心肺耐力訓練達到基礎體能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學習運動技巧並進行遊戲或比賽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籃球、帶式橄欖球、足壘、躲避飛盤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color w:val="000000"/>
                <w:sz w:val="22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6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 xml:space="preserve">段考成績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平時成績：實作、態度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基礎體能與動作訓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基礎體能與動作訓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基礎體能與動作訓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基礎體能與動作訓練；籃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基礎體能與動作訓練；籃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基礎體能與動作訓練；籃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考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帶式橄欖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帶式橄欖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帶式橄欖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足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足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考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躲避盤擲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躲避盤擲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躲避盤擲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躲避盤比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躲避盤比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躲避盤比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躲避盤比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考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零售業服務及收銀實習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職甲班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王巧婷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必修     </w:t>
            </w:r>
            <w:r>
              <w:rPr>
                <w:rFonts w:ascii="Segoe UI Emoji" w:hAnsi="Segoe UI Emoji" w:cs="Segoe UI Emoji" w:eastAsia="Segoe UI Emoji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.</w:t>
            </w:r>
            <w:r>
              <w:rPr>
                <w:rFonts w:ascii="標楷體" w:hAnsi="標楷體" w:eastAsia="標楷體"/>
                <w:sz w:val="22"/>
              </w:rPr>
              <w:t>校外職場實習，進行職場體驗及練習職業技能與人際溝通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Segoe UI Emoji" w:cs="Segoe UI Emoji" w:ascii="Segoe UI Emoji" w:hAnsi="Segoe UI Emoji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段考成績、平時成績：實作、態度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職前說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人際溝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人際溝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職場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職場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職場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職場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職場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職場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職場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職場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職場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職場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職場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職場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職場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職場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職場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職場實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檢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資料整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Arial Unicode MS" w:hAnsi="華康中楷體;Arial Unicode MS" w:eastAsia="華康中楷體;Arial Unicode MS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2:39:00Z</dcterms:created>
  <dc:creator>課  務  組</dc:creator>
  <dc:description/>
  <cp:keywords/>
  <dc:language>en-US</dc:language>
  <cp:lastModifiedBy>user</cp:lastModifiedBy>
  <cp:lastPrinted>2012-02-09T08:37:00Z</cp:lastPrinted>
  <dcterms:modified xsi:type="dcterms:W3CDTF">2020-09-25T07:48:00Z</dcterms:modified>
  <cp:revision>43</cp:revision>
  <dc:subject/>
  <dc:title>課程</dc:title>
</cp:coreProperties>
</file>