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飲調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三甲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王繡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導學生飲料酒精類的基礎知識以及酒類實務操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率上課表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課堂筆記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考試成績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習教室安全、衛生宣導、課程介紹、課程使用器具材料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習教室安全、衛生宣導、課程介紹、課程使用器具材料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釀造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啤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釀造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啤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釀造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啤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釀造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啤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威士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威士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威士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白蘭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二打靶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白蘭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抽查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琴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琴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特吉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蘭姆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蘭姆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伏特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蒸餾酒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伏特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上傳截止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考術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考術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考學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觀光</w:t>
            </w:r>
            <w:r>
              <w:rPr>
                <w:rFonts w:ascii="標楷體" w:hAnsi="標楷體" w:cs="標楷體" w:eastAsia="標楷體"/>
              </w:rPr>
              <w:t>餐旅英文會話Ⅰ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二甲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觀光餐旅英文會話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寂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eastAsia="標楷體" w:cs="標楷體" w:ascii="標楷體" w:hAnsi="標楷體"/>
              </w:rPr>
              <w:t>Owain Mckimm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王繡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透過反覆練習使學生提升英語會話能力，從而能運用到實務當中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率課堂表現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筆記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考試</w:t>
            </w:r>
            <w:r>
              <w:rPr>
                <w:rFonts w:eastAsia="標楷體" w:cs="標楷體" w:ascii="標楷體" w:hAnsi="標楷體"/>
              </w:rPr>
              <w:t>4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開學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Greetings</w:t>
            </w:r>
            <w:r>
              <w:rPr>
                <w:rFonts w:eastAsia="標楷體" w:cs="標楷體" w:ascii="標楷體" w:hAnsi="標楷體"/>
              </w:rPr>
              <w:t xml:space="preserve"> and Introd</w:t>
            </w:r>
            <w:r>
              <w:rPr>
                <w:rFonts w:eastAsia="標楷體" w:cs="標楷體" w:ascii="標楷體" w:hAnsi="標楷體"/>
              </w:rPr>
              <w:t>u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Greetings</w:t>
            </w:r>
            <w:r>
              <w:rPr>
                <w:rFonts w:eastAsia="標楷體" w:cs="標楷體" w:ascii="標楷體" w:hAnsi="標楷體"/>
              </w:rPr>
              <w:t xml:space="preserve"> and Introd</w:t>
            </w:r>
            <w:r>
              <w:rPr>
                <w:rFonts w:eastAsia="標楷體" w:cs="標楷體" w:ascii="標楷體" w:hAnsi="標楷體"/>
              </w:rPr>
              <w:t>u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reetings</w:t>
            </w:r>
            <w:r>
              <w:rPr>
                <w:rFonts w:eastAsia="標楷體" w:cs="標楷體" w:ascii="標楷體" w:hAnsi="標楷體"/>
              </w:rPr>
              <w:t xml:space="preserve"> and Introd</w:t>
            </w:r>
            <w:r>
              <w:rPr>
                <w:rFonts w:eastAsia="標楷體" w:cs="標楷體" w:ascii="標楷體" w:hAnsi="標楷體"/>
              </w:rPr>
              <w:t>u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ocations and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ocations and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ocations and Direc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ception and Booking off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ception and Booking off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二打靶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ception and Booking off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ront Desk and Servi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ront Desk and Servi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ront Desk and Servi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uest Serv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生涯規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uest Serv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uest Serv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上傳截止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uest Serv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5"/>
        <w:gridCol w:w="1502"/>
        <w:gridCol w:w="651"/>
        <w:gridCol w:w="2241"/>
        <w:gridCol w:w="230"/>
        <w:gridCol w:w="1188"/>
        <w:gridCol w:w="141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城風情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二甲乙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王繡鈴</w:t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介紹恆春半島人文生態知識，了解恆春半島的旅遊資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堂表現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筆記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考試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報告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8"/>
                <w:sz w:val="18"/>
                <w:szCs w:val="18"/>
              </w:rPr>
              <w:t>週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訖月日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材章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備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習歷程之課程作品繳交上傳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程大綱及評分標準說明、恆春半島一日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家公園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家公園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陸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墾丁鳥類介紹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灰面鵟鷹、水鳥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半島地形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人文資源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恆春建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人文資源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恆春三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人文資源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恆春三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二打靶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人文資源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搶孤與豎孤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半島社區旅遊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社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半島社區旅遊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里德、港口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半島社區旅遊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龍水、大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半島保護區恆春半島特色伴手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上台報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上台報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上傳截止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上台報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恆春半島旅遊責任、減塑新生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4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3T06:58:00Z</dcterms:modified>
  <cp:revision>3</cp:revision>
  <dc:subject/>
  <dc:title>課程</dc:title>
</cp:coreProperties>
</file>