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可程式控制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可程式控制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台科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謝進發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劉文權、吳明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介紹可程式控制器基本觀念及應用，學習可程式控制器的軟硬體及外部接線，使學生得以設計應用程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、實習作業、職業道德、工業安全與衛生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工業安全及衛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可程式控制器</w:t>
            </w:r>
            <w:r>
              <w:rPr>
                <w:rFonts w:eastAsia="標楷體" w:ascii="標楷體" w:hAnsi="標楷體"/>
                <w:szCs w:val="24"/>
              </w:rPr>
              <w:t>(PLC)</w:t>
            </w:r>
            <w:r>
              <w:rPr>
                <w:rFonts w:ascii="標楷體" w:hAnsi="標楷體" w:eastAsia="標楷體"/>
                <w:szCs w:val="24"/>
              </w:rPr>
              <w:t>在產業上的應用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可程式控制器及梯型圖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可程式控制器的輸入介面及程式掃描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本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部元件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指令之傳送、運算及比較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指令之邏輯、旋轉及移位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處理、便利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eastAsia="標楷體" w:ascii="標楷體" w:hAnsi="標楷體"/>
                <w:szCs w:val="22"/>
              </w:rPr>
              <w:t>D/A</w:t>
            </w:r>
            <w:r>
              <w:rPr>
                <w:rFonts w:ascii="標楷體" w:hAnsi="標楷體" w:eastAsia="標楷體"/>
                <w:szCs w:val="22"/>
              </w:rPr>
              <w:t>、</w:t>
            </w:r>
            <w:r>
              <w:rPr>
                <w:rFonts w:eastAsia="標楷體" w:ascii="標楷體" w:hAnsi="標楷體"/>
                <w:szCs w:val="22"/>
              </w:rPr>
              <w:t>A/D</w:t>
            </w:r>
            <w:r>
              <w:rPr>
                <w:rFonts w:ascii="標楷體" w:hAnsi="標楷體" w:eastAsia="標楷體"/>
                <w:szCs w:val="22"/>
              </w:rPr>
              <w:t>介面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一順序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擇分歧、合流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狀態轉移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並進分歧、合流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實例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人機介面及編輯軟體介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PLC</w:t>
            </w:r>
            <w:r>
              <w:rPr>
                <w:rFonts w:ascii="標楷體" w:hAnsi="標楷體" w:eastAsia="標楷體"/>
              </w:rPr>
              <w:t>控制氣壓元件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PLC</w:t>
            </w:r>
            <w:r>
              <w:rPr>
                <w:rFonts w:ascii="標楷體" w:hAnsi="標楷體" w:eastAsia="標楷體"/>
              </w:rPr>
              <w:t>控制步進馬達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遠端控制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整合練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 w:cs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期末測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電工機械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電工機械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得明、傅榮鈞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吳明德、劉文權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介紹可程式控制器基本觀念及應用，學習可程式控制器的軟硬體及外部接線，使學生得以設計應用程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、實習作業、職業道德、工業安全與衛生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工業安全及衛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變壓器實習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單相變壓器原理與繞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單相變壓器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單相變壓器三相連接及並聯運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耦變壓器實驗及運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動機實習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相感應電動機原理與試運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相感應電動機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單相感應電動機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相同步電動機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直流電動機控制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電機實習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能源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相同步發電機原理與特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相同步發電機負載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同步發電機並聯運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直流外激發電機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直流分激、串激及複激發電機特性實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直流發電機並聯運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整合練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 w:cs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期末測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可程式控制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可程式控制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台科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謝進發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劉文權、藍天虹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介紹可程式控制器基本觀念及應用，學習可程式控制器的軟硬體及外部接線，使學生得以設計應用程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、實習作業、職業道德、工業安全與衛生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工業安全及衛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可程式控制器</w:t>
            </w:r>
            <w:r>
              <w:rPr>
                <w:rFonts w:eastAsia="標楷體" w:ascii="標楷體" w:hAnsi="標楷體"/>
                <w:szCs w:val="24"/>
              </w:rPr>
              <w:t>(PLC)</w:t>
            </w:r>
            <w:r>
              <w:rPr>
                <w:rFonts w:ascii="標楷體" w:hAnsi="標楷體" w:eastAsia="標楷體"/>
                <w:szCs w:val="24"/>
              </w:rPr>
              <w:t>在產業上的應用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可程式控制器及梯型圖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可程式控制器的輸入介面及程式掃描介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本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部元件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指令之傳送、運算及比較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指令之邏輯、旋轉及移位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處理、便利指令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eastAsia="標楷體" w:ascii="標楷體" w:hAnsi="標楷體"/>
                <w:szCs w:val="22"/>
              </w:rPr>
              <w:t>D/A</w:t>
            </w:r>
            <w:r>
              <w:rPr>
                <w:rFonts w:ascii="標楷體" w:hAnsi="標楷體" w:eastAsia="標楷體"/>
                <w:szCs w:val="22"/>
              </w:rPr>
              <w:t>、</w:t>
            </w:r>
            <w:r>
              <w:rPr>
                <w:rFonts w:eastAsia="標楷體" w:ascii="標楷體" w:hAnsi="標楷體"/>
                <w:szCs w:val="22"/>
              </w:rPr>
              <w:t>A/D</w:t>
            </w:r>
            <w:r>
              <w:rPr>
                <w:rFonts w:ascii="標楷體" w:hAnsi="標楷體" w:eastAsia="標楷體"/>
                <w:szCs w:val="22"/>
              </w:rPr>
              <w:t>介面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一順序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擇分歧、合流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狀態轉移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並進分歧、合流流程設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實例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人機介面及編輯軟體介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PLC</w:t>
            </w:r>
            <w:r>
              <w:rPr>
                <w:rFonts w:ascii="標楷體" w:hAnsi="標楷體" w:eastAsia="標楷體"/>
              </w:rPr>
              <w:t>控制氣壓元件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PLC</w:t>
            </w:r>
            <w:r>
              <w:rPr>
                <w:rFonts w:ascii="標楷體" w:hAnsi="標楷體" w:eastAsia="標楷體"/>
              </w:rPr>
              <w:t>控制步進馬達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遠端控制實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整合練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 w:cs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期末測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動控制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eastAsia="標楷體"/>
              </w:rPr>
              <w:t>可程式控制實習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台科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彭錦銅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藍天虹、劉文權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介紹可程式控制器基本觀念及應用，學習可程式控制器的軟硬體及外部接線，使學生得以設計應用程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技能、實習作業、職業道德、工業安全與衛生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習工場設施介紹、工場安全與衛生、消防安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PLC</w:t>
            </w:r>
            <w:r>
              <w:rPr>
                <w:rFonts w:ascii="標楷體" w:hAnsi="標楷體" w:cs="標楷體" w:eastAsia="標楷體"/>
                <w:sz w:val="22"/>
              </w:rPr>
              <w:t>程式編寫基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手動順序控制電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限時順序控制電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時間順序循環電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計數器計時電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00" w:after="100"/>
              <w:ind w:right="62" w:hanging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循環設計迴路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循環設計迴路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分流設計迴路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分流設計迴路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跳躍設計迴路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跳躍設計迴路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並進設計迴路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00" w:after="100"/>
              <w:ind w:right="6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並進設計迴路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合流設計迴路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合流設計迴</w:t>
            </w:r>
            <w:r>
              <w:rPr>
                <w:rFonts w:ascii="標楷體" w:hAnsi="標楷體" w:cs="標楷體" w:eastAsia="標楷體"/>
                <w:sz w:val="22"/>
              </w:rPr>
              <w:t>路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形狀判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顏色判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方向判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整合練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 w:cs="標楷體"/>
                <w:sz w:val="20"/>
              </w:rPr>
            </w:pPr>
            <w:r>
              <w:rPr>
                <w:rFonts w:ascii="標楷體" w:hAnsi="標楷體" w:eastAsia="標楷體"/>
                <w:szCs w:val="24"/>
              </w:rPr>
              <w:t>期末測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6:23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02T05:31:00Z</dcterms:modified>
  <cp:revision>10</cp:revision>
  <dc:subject/>
  <dc:title>課程</dc:title>
</cp:coreProperties>
</file>