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規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一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育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楊璦慈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學分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貞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hd w:fill="D8D8D8" w:val="clear"/>
              </w:rPr>
            </w:pPr>
            <w:r>
              <w:rPr>
                <w:rFonts w:ascii="標楷體" w:hAnsi="標楷體" w:eastAsia="標楷體"/>
                <w:sz w:val="22"/>
                <w:shd w:fill="D8D8D8" w:val="clear"/>
              </w:rPr>
              <w:t>一、生涯規劃與發展任務       二、我的生涯角色與生命故事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hd w:fill="D8D8D8" w:val="clear"/>
              </w:rPr>
            </w:pPr>
            <w:r>
              <w:rPr>
                <w:rFonts w:ascii="標楷體" w:hAnsi="標楷體" w:eastAsia="標楷體"/>
                <w:sz w:val="22"/>
                <w:shd w:fill="D8D8D8" w:val="clear"/>
              </w:rPr>
              <w:t xml:space="preserve">三、自我覺察與整合     </w:t>
            </w:r>
            <w:r>
              <w:rPr>
                <w:rFonts w:ascii="標楷體" w:hAnsi="標楷體" w:eastAsia="標楷體"/>
                <w:sz w:val="22"/>
                <w:shd w:fill="D8D8D8" w:val="clear"/>
              </w:rPr>
              <w:t xml:space="preserve">    </w:t>
            </w:r>
            <w:r>
              <w:rPr>
                <w:rFonts w:ascii="標楷體" w:hAnsi="標楷體" w:eastAsia="標楷體"/>
                <w:sz w:val="22"/>
                <w:shd w:fill="D8D8D8" w:val="clear"/>
              </w:rPr>
              <w:t xml:space="preserve">  四、自我調節與態度與培養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生活挑戰與調適  六、教育發展與職業選擇  七、職業生活與社會需求   八、生涯評估與抉擇      九、生涯行動與實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狀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、學習態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、課程參與討論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與評量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規規劃的意義與重要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庭概況調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術高中的生涯發展任務與階段目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</w:t>
            </w: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ascii="標楷體" w:hAnsi="標楷體" w:eastAsia="標楷體"/>
                <w:sz w:val="22"/>
              </w:rPr>
              <w:t>目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角色與生命故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29</w:t>
            </w:r>
            <w:r>
              <w:rPr>
                <w:rFonts w:ascii="標楷體" w:hAnsi="標楷體" w:eastAsia="標楷體"/>
                <w:sz w:val="22"/>
              </w:rPr>
              <w:t>分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命教育融入課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賴氏人格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興趣量表施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力探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與工作價值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45</w:t>
            </w:r>
            <w:r>
              <w:rPr>
                <w:rFonts w:ascii="標楷體" w:hAnsi="標楷體" w:eastAsia="標楷體"/>
                <w:sz w:val="22"/>
              </w:rPr>
              <w:t>價值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歷程檔案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掌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我的成果記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傳格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緒管理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情緒辨識生理反應與肢動觀察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緒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壓力檢測站、情緒逆轉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壓力新觀點、新想法新感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認知行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調適壓力的方法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降壓五步驟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際互動的特質與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打造人際溝通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規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一、電子一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翔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蔡美娟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學分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貞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hd w:fill="D8D8D8" w:val="clear"/>
              </w:rPr>
            </w:pPr>
            <w:r>
              <w:rPr>
                <w:rFonts w:ascii="標楷體" w:hAnsi="標楷體" w:eastAsia="標楷體"/>
                <w:sz w:val="22"/>
                <w:shd w:fill="D8D8D8" w:val="clear"/>
              </w:rPr>
              <w:t>一、成長歷程與生涯發展       二、自我覺察與整合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hd w:fill="D8D8D8" w:val="clear"/>
              </w:rPr>
              <w:t>三、自我調節與態度培養</w:t>
            </w:r>
            <w:r>
              <w:rPr>
                <w:rFonts w:ascii="標楷體" w:hAnsi="標楷體" w:eastAsia="標楷體"/>
                <w:sz w:val="22"/>
              </w:rPr>
              <w:t xml:space="preserve">       四、生活挑戰與調適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教育發展與職業選擇       六、職業生活與社會需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族群職涯與勞工權益       八生涯提擇與實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狀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、學習態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、課程參與討論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與評量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規規劃的意義與重要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家庭概況調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技術高中的生涯發展任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角色與生命故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命教育融入課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賴氏人格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興趣量表施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能力探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與工作價值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P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>P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歷程檔案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手掌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我的成果記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傳格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緒大解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53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eastAsia="標楷體" w:ascii="標楷體" w:hAnsi="標楷體"/>
                <w:sz w:val="22"/>
              </w:rPr>
              <w:t>P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壓力檢測站、情緒逆轉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壓力新觀點、新想法新感受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認知行為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調適壓力的方法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降壓五步驟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際互動的特質與類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打造人際溝通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談情說愛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二年級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學分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玉貞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愛的本質與意義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習情感的溝通與表達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情感關係的建立與關係中的自我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愛、性、與親密關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愛情的衝突處理。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戀愛與婚姻的距離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分手的學習與調適。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看見一道彩虹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實習科目 </w:t>
            </w:r>
            <w:r>
              <w:rPr>
                <w:rFonts w:ascii="標楷體" w:hAnsi="標楷體" w:cs="標楷體" w:eastAsia="標楷體"/>
                <w:szCs w:val="24"/>
              </w:rPr>
              <w:t>■彈性課程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狀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、學習態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、課程參與討論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與評量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愛的本質樣貌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欣賞、喜歡與愛的差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愛人與被愛的超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學習情感的溝通與表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情感關係的建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愛情價值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愛情的味道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情感關係的自我位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愛、性、與親密關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/>
              <w:t>Sternberg</w:t>
            </w:r>
            <w:r>
              <w:rPr>
                <w:rFonts w:ascii="標楷體" w:hAnsi="標楷體" w:cs="標楷體" w:eastAsia="標楷體"/>
                <w:sz w:val="20"/>
              </w:rPr>
              <w:t>愛情三角論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恐怖情人的辨識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愛情暴力與情緒勒索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愛情的衝突處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愛與婚姻的一線之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愛情保鮮期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的高度與溫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造愛情的完美距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愛情童話故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分手練習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分手後的失落調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多元性別的情愛關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感法律面面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情愛</w:t>
            </w:r>
            <w:r>
              <w:rPr>
                <w:rFonts w:eastAsia="標楷體" w:ascii="標楷體" w:hAnsi="標楷體"/>
                <w:sz w:val="22"/>
              </w:rPr>
              <w:t>IEP(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Individualized Emotion Program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5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4T06:14:00Z</dcterms:modified>
  <cp:revision>61</cp:revision>
  <dc:subject/>
  <dc:title>課程</dc:title>
</cp:coreProperties>
</file>